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197"/>
        <w:gridCol w:w="1842"/>
      </w:tblGrid>
      <w:tr>
        <w:trPr>
          <w:trHeight w:val="84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46150" cy="13989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.for.29</w:t>
            </w:r>
          </w:p>
        </w:tc>
      </w:tr>
      <w:tr>
        <w:trPr>
          <w:trHeight w:val="44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COMPONENTE : COMUN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ÁREA : HUMANIDADES “ingles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ón 1</w:t>
            </w:r>
          </w:p>
        </w:tc>
      </w:tr>
      <w:tr>
        <w:trPr>
          <w:trHeight w:val="76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</w:t>
            </w:r>
          </w:p>
        </w:tc>
      </w:tr>
    </w:tbl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ECRETARÍADE EDUCACIÓN D EMEDELLÍN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CIÓN EDUCATIVA ARZOBISPO TULIO BOTERO SALAZAR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LAN DE ESTUDIOS POR COMPETENCIAS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MPONENTE: COMUNICATIVO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ÁREA: HUMANIDADES 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IGNATURA: INGLÉS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ICLO: </w:t>
      </w:r>
      <w:r>
        <w:rPr>
          <w:rFonts w:cs="Arial" w:ascii="Arial" w:hAnsi="Arial"/>
          <w:bCs/>
          <w:color w:val="FF0000"/>
          <w:sz w:val="32"/>
          <w:szCs w:val="32"/>
        </w:rPr>
        <w:t xml:space="preserve">1 </w:t>
      </w:r>
      <w:r>
        <w:rPr>
          <w:rFonts w:cs="Arial" w:ascii="Arial" w:hAnsi="Arial"/>
          <w:bCs/>
          <w:sz w:val="32"/>
          <w:szCs w:val="32"/>
        </w:rPr>
        <w:t xml:space="preserve"> GRADOS </w:t>
      </w:r>
      <w:r>
        <w:rPr>
          <w:rFonts w:cs="Arial" w:ascii="Arial" w:hAnsi="Arial"/>
          <w:bCs/>
          <w:color w:val="FF0000"/>
          <w:sz w:val="32"/>
          <w:szCs w:val="32"/>
        </w:rPr>
        <w:t xml:space="preserve"> 0 – 1 – 2 - 3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2011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3112"/>
        <w:gridCol w:w="2311"/>
        <w:gridCol w:w="2567"/>
      </w:tblGrid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NOMBRE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ÁREA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dy Faridis Martinez C.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zobispo Tulio Botero Salazar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dades - Inglés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dyf5@yahoo.com</w:t>
            </w:r>
          </w:p>
        </w:tc>
      </w:tr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  Enrique Alvarez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zobispo Tulio Botero Salazar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dades - Inglés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e71@gmail.com</w:t>
            </w:r>
          </w:p>
        </w:tc>
      </w:tr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2 SELECCIÓN DE ESTÁNDARES  -   CICLO 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719"/>
        <w:gridCol w:w="1720"/>
        <w:gridCol w:w="1720"/>
        <w:gridCol w:w="1719"/>
        <w:gridCol w:w="1881"/>
      </w:tblGrid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FFFFFF"/>
              </w:rPr>
              <w:t>ENUNCIA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ESCUCHA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 LECTURA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. ESCRITURA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. MONOLOGOS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. CONVERSACION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ERB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DE COMPETENCIA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DE COMPETENCIA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DE COMPETENCIA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DE COMPETENCIA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DE COMPETENCIA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uando me hablan en inglés y reacciono de manera verbal y no verbal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Que hay otras personas como yo que se comunican en inglés. 3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Palabras y frases cortas en inglés en libros, objetos, juguetes, propagandas y lugares de mi escuela. 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ntien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uando me saludan y se despiden de mí. 2, 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La idea general de una historia contada por mi profesor cuando se apoya en movimientos, gestos y cambios de voz. 2, 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o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Instrucciones relacionadas con actividades de clase y recreativas propuestas por mi profesor. 1, 2.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La secuencia de un cuento corto apoyado en imágenes. 1, 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la secuencia de una historia sencilla. 1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mpren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anciones, rimas y rondas infantiles, y lo demuestro con gestos y movimientos. 2, 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scripciones cortas y sencillas de objetos y lugares conocidos. 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ecuencias relacionadas con hábitos y rutinas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muestr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mprensión de preguntas sencillas sobre mí, mi familia y mi entorno. 1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nocimiento de las estructuras básicas del inglés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 xml:space="preserve">Identifico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A las personas que participan en una conversación.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Palabras relacionadas entre sí sobre temas que me son familiares. 1, 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lacion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Ilustraciones con oraciones simples. 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frut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La lectura como una actividad de esparcimiento que me ayuda a descubrir el mundo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 y sig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instrucciones sencillas, si está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ilustradas. 1, 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ue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redecir una historia a partir del título, las ilustraciones y las palabras clave. 1, 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tiliz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iagramas para organizar la información de cuentos cortos leídos en clase. 1,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el lenguaje no verbal cuando no puedo responder verbalmente a preguntas sobre mis preferencias. Por ejemplo, asintiendo o negando con la cabeza. 2, 3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pio y transcrib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alabras que comprendo y que uso con frecuencia en el salón de clase. 1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scrib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l nombre de lugares y elementos que reconozco en una ilustración.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información personal en formatos sencillos. 1,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mensajes de invitación y felicitación usando formatos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encillos. 1, 2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spon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Brevemente a las preguntas “qué, quién, cuándo y dónde”, si se refieren a mi familia, mis amigos o mi colegio.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A saludos y a despedidas.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A preguntas sobre cómo me siento. 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A preguntas sobre personas, objetos y lugares de mi entorno. 2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ito y cant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Rimas, poemas y trabalenguas que comprendo, con ritmo y entonación adecuados. 1,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Nombro algunas cosas que puedo hacer y que no puedo hacer. 1,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 lo que hacen algunos miembros de mi comunidad.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Uso gestos y movimientos corporales para hacerme entender mejor. 2,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 algunas características de mí mismo, de otras personas, de animales, de lugares y del clima. 1,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Participo en representaciones cortas; memorizo y comprendo los parlamentos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xpres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Mis sentimientos y estados de ánimo. 1, 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Mencion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lo que me gusta y lo que no me gusta. 1, 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lo que estoy haciendo. 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s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xpresiones cotidianas para expresar mis necesidades inmediatas en el aula. 1, 2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Expreso e indic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Necesidades personales básicas relacionadas con el aula. 2, 3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id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Que me repitan el mensaje cuando no lo comprendo.</w:t>
            </w:r>
          </w:p>
        </w:tc>
      </w:tr>
      <w:tr>
        <w:trPr/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articip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Activamente en juegos de palabras y rondas. 1, 3</w:t>
            </w:r>
          </w:p>
        </w:tc>
      </w:tr>
      <w:tr>
        <w:trPr>
          <w:trHeight w:val="2642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uando me hablan en inglés y reacciono de manera verbal y no verbal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27242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724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72425"/>
                <w:sz w:val="18"/>
                <w:szCs w:val="18"/>
              </w:rPr>
              <w:t>Que hay otras personas como yo que se comunican en inglés. 3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alabras y frases cortas en inglés en libros, objetos, juguetes, propagandas y lugares de mi escuela. 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LASIFICACIÓN DE ESTÁNDARES: TAXONOMIA DE BLOOM</w:t>
      </w:r>
    </w:p>
    <w:p>
      <w:pPr>
        <w:pStyle w:val="Normal"/>
        <w:jc w:val="center"/>
        <w:rPr/>
      </w:pPr>
      <w:r>
        <w:rPr/>
        <w:t>Estoy pendiente de editar esta parte, ubicando los verbos dentro del ítem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530"/>
        <w:gridCol w:w="3492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ES  SABER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ES  HACER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 xml:space="preserve">Reconozco cuando me hablan en inglés y reacciono de manera verbal y no verb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ntiendo cuando me saludan y se despiden de m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mprendo canciones, rimas y rondas infantiles, y lo demuestro con gestos y movimi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muestro comprensión de preguntas sencillas sobre mí, mi familia y mi entor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mprendo descripciones cortas y sencillas de objetos y lugares conoci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Identificó co a las personas que participan en una convers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ntiendo la idea general de una historia contada por mi profesor cuando se apoya en movimientos, gestos y cambios de vo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 que hay otras personas como yo que se comunican en inglé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mprendo secuencias relacionadas con hábitos y rutin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Identifi co palabras relacionadas entre sí sobre temas que me son familia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 palabras y frases cortas en inglés en libros, objetos, juguetes, propagandas y lugares de mi escue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laciono ilustraciones con oraciones si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onozco y sigo instrucciones sencillas, si está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ilustr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muestro conocimiento de las estructuras básicas del inglé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 lo que estoy hacien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 lo que hacen algunos miembros de mi comuni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escribo algunas características de mí mismo, de otras personas, de animales, de lugares y del clima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igo instrucciones relacionadas con actividades de clase y recreativas propuestas por mi profes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igo la secuencia de un cuento corto apoyado en imáge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uedo predecir una historia a partir del título, las ilustraciones y las palabras cl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igo la secuencia de una historia sencil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tilizo diagramas para organizar la información de cuentos cortos leídos en cla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Copio y transcribo palabras que comprendo y que uso con frecuencia en el salón de cla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scribo el nombre de lugares y elementos que reconozco en una ilustr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spondo brevemente a las preguntas “qué, quién, cuándo y dónde”, si se refieren a mi familia, mis amigos o mi coleg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scribo información personal en formatos sencil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scribo mensajes de invitación y felicitación usando forma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sencill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cito y canto rimas, poemas y trabalenguas que comprendo, con ritmo y entonación adecu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Menciono lo que me gusta y lo que no me gus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Nombro algunas cosas que puedo hacer y que no puedo hac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so gestos y movimientos corporales para hacerme entender mej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spondo a saludos y a despedi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spondo a preguntas sobre cómo me si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so expresiones cotidianas para expresar mis necesidades inmediatas en el au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xpreso e indico necesidades personales básicas relacionadas con el au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spondo a preguntas sobre personas, objetos y lugares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mi entorno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Disfruto la lectura como una actividad de esparcimiento que me ayuda a descubrir el mun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Expreso mis sentimientos y estados de ánim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articipo en representaciones cortas; memorizo y comprendo los parla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ido que me repitan el mensaje cuando no lo compren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Participo activamente en juegos de palabras y ron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  <w:t>Refuerzo con gestos lo que digo para hacerme entender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ORGANIZACIÓN DE ESTÁNDARES POR GRADO Y POR PERIO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02"/>
        <w:gridCol w:w="2282"/>
        <w:gridCol w:w="1616"/>
        <w:gridCol w:w="1859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ESCOLA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N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CERO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Nombro algunas cosas que puedo hacer y que no puedo hace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en representaciones cortas; memorizo y comprendo los parlament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expresiones cotidianas para expresar mis necesidades inmediatas en el au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articipo activamente en juegos de palabras y rondas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palabras y frases cortas en inglés en libros, objetos, juguetes, propagandas y lugares de mi escue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personas, objetos y lugares de mi entorn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saludos y a despedidas.</w:t>
            </w:r>
          </w:p>
          <w:p>
            <w:pPr>
              <w:pStyle w:val="Prrafodelista"/>
              <w:spacing w:lineRule="auto" w:line="240" w:before="280" w:after="280"/>
              <w:ind w:left="1440" w:hanging="0"/>
              <w:rPr>
                <w:rFonts w:ascii="Arial" w:hAnsi="Arial" w:cs="Arial"/>
                <w:bCs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7242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72425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Identifico palabras relacionadas entre sí sobre temas que me son familiare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palabras y frases cortas en inglés en libros, objetos, juguetes, propagandas y lugares de mi escuela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laciono ilustraciones con oraciones simple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y sigo instrucciones sencillas, si están ilustrada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spondo a saludos y a despedida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cómo me siento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ido que me repitan el mensaje cuando no lo comprendo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muestro comprensión de preguntas sencillas sobre mí, mi familia y mi entorno. 1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la secuencia de un cuento corto apoyado en imágenes. 1, 2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palabras y frases cortas en inglés en libros, objetos, juguetes, propagandas y lugares de mi escuela. 3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laciono ilustraciones con oraciones simple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y sigo instrucciones sencillas, si están</w:t>
            </w:r>
          </w:p>
          <w:p>
            <w:pPr>
              <w:pStyle w:val="Pa15"/>
              <w:ind w:left="357" w:hanging="0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lustradas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isfruto la lectura como una actividad de esparcimiento que me ayuda a descubrir el mundo.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spondo a saludos y a despedidas. 2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Utilizo el lenguaje no verbal cuando no puedo responder verbalmente a preguntas sobre mis preferencias. Por ejemplo, asintiendo o negando con la cabeza. 2, 3</w:t>
            </w:r>
          </w:p>
          <w:p>
            <w:pPr>
              <w:pStyle w:val="Pa15"/>
              <w:ind w:left="357" w:hanging="0"/>
              <w:jc w:val="both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fuerzo con gestos lo que digo para hacerme entender. 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 las personas que participan en una conversación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laciono ilustraciones con oraciones simples. 1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isfruto la lectura como una actividad de esparcimiento que me ayuda a descubrir el mundo. 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Menciono lo que me gusta y lo que no me gusta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en representaciones cortas; memorizo y comprendo los parlamento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saludos y a despedidas.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cómo me siento.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expresiones cotidianas para expresar mis necesidades inmediatas en el aula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 2,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xpreso e indico necesidades personales básicas relacionadas con el aula. 2,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 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592"/>
        <w:gridCol w:w="2237"/>
        <w:gridCol w:w="1661"/>
        <w:gridCol w:w="1877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ESCOLAR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N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CERO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mprensión de preguntas sencillas sobre mí, mi familia y mi entorn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palabras y frases cortas en inglés en libros, objetos, juguetes, propagandas y lugares de mi escue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brevemente a las preguntas “qué, quién, cuándo y dónde”, si se refieren a mi familia, mis amigos o mi colegi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personas, objetos y lugares de mi entorn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articipo activamente en juegos de palabras y ronda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mprensión de preguntas sencillas sobre mí, mi familia y mi entorno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Identifico palabras relacionadas entre sí sobre temas que me son familiares. 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palabras y frases cortas en inglés en libros, objetos, juguetes, propagandas y lugares de mi escuela. 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laciono ilustraciones con oraciones simple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y sigo instrucciones sencillas, si están ilustradas. 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lo que hacen algunos miembros de mi comunidad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activamente en juegos de palabras y ronda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mprendo descripciones cortas y sencillas de objetos y lugares conocidos.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palabras y frases cortas en inglés en libros, objetos, juguetes, propagandas y lugares de mi escuela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laciono ilustraciones con oraciones simple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y sigo instrucciones sencillas, si están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lustradas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isfruto la lectura como una actividad de esparcimiento que me ayuda a descubrir el mundo.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fuerzo con gestos lo que digo para hacerme entender. 3</w:t>
            </w:r>
          </w:p>
          <w:p>
            <w:pPr>
              <w:pStyle w:val="Normal"/>
              <w:spacing w:before="0" w:after="0"/>
              <w:jc w:val="both"/>
              <w:rPr>
                <w:rStyle w:val="A1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secuencias relacionadas con hábitos y rutinas.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isfruto la lectura como una actividad de esparcimiento que me ayuda a descubrir el mundo. 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lo que hacen algunos miembros de mi comunidad.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en representaciones cortas; memorizo y comprendo los parlamento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xpreso e indico necesidades personales básicas relacionadas con el aula. 2,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personas, objetos y lugares de mi entorno.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 3</w:t>
            </w:r>
          </w:p>
          <w:p>
            <w:pPr>
              <w:pStyle w:val="Prrafodelista"/>
              <w:spacing w:before="0" w:after="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02"/>
        <w:gridCol w:w="2282"/>
        <w:gridCol w:w="1643"/>
        <w:gridCol w:w="183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ESCOLA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ND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CERO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emuestro comprensión de preguntas sencillas sobre mí, mi familia y mi entorno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palabras y frases cortas en inglés en libros, objetos, juguetes, propagandas y lugares de mi escue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laciono ilustraciones con oraciones simpl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ido que me repitan el mensaje cuando no lo comprendo. • Participo activamente en juegos de palabras y rondas.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Identifico palabras relacionadas entre sí sobre temas que me son familiare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palabras y frases cortas en inglés en libros, objetos, juguetes, propagandas y lugares de mi escuela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laciono ilustraciones con oraciones simple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y sigo instrucciones sencillas, si están ilustrada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Menciono lo que me gusta y lo que no me gusta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8"/>
              </w:numPr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ido que me repitan el mensaje cuando no lo comprendo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articipo activamente en juegos de palabras y ronda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mprendo secuencias relacionadas con hábitos y rutinas.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palabras y frases cortas en inglés en libros, objetos, juguetes, propagandas y lugares de mi escuela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laciono ilustraciones con oraciones simple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y sigo instrucciones sencillas, si están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lustradas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isfruto la lectura como una actividad de esparcimiento que me ayuda a descubrir el mundo.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Menciono lo que me gusta y lo que no me gusta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scribo algunas características de mí mismo, de otras personas, de animales, de lugares y del clima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jc w:val="both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fuerzo con gestos lo que digo para hacerme entender. 3</w:t>
            </w:r>
          </w:p>
          <w:p>
            <w:pPr>
              <w:pStyle w:val="Textoindependiente2"/>
              <w:spacing w:before="40" w:after="0"/>
              <w:ind w:left="113" w:hanging="0"/>
              <w:rPr>
                <w:rStyle w:val="A15"/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isfruto la lectura como una actividad de esparcimiento que me ayuda a descubrir el mundo. 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xpreso mis sentimientos y estados de ánimo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lo que estoy haciendo.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en representaciones cortas; memorizo y comprendo los parlamento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xpreso e indico necesidades personales básicas relacionadas con el aula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a preguntas sobre personas, objetos y lugares demi entorno.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555"/>
        <w:gridCol w:w="2237"/>
        <w:gridCol w:w="1715"/>
        <w:gridCol w:w="1860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ESCOLAR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N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CERO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Identifico palabras relacionadas entre sí sobre temas que me son familiares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palabras y frases cortas en inglés en libros, objetos, juguetes, propagandas y lugares de mi escuela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laciono ilustraciones con oraciones simples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y sigo instrucciones sencillas, si están ilustradas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Copio y transcribo palabras que comprendo y que uso con frecuencia en el salón de clase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escribo algunas características de mí mismo, de otras personas, de animales, de lugares y del clima. Respondo a preguntas sobre personas, objetos y lugares de mi entorno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ido que me repitan el mensaje cuando no lo comprendo. • Participo activamente en juegos de palabras y rondas. 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canciones, rimas y rondas infantiles, y lo demuestro con gestos y movimiento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mprensión de preguntas sencillas sobre mí, mi familia y mi entorno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mprendo descripciones cortas y sencillas de objetos y lugares conocido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Identifico palabras relacionadas entre sí sobre temas que me son familiares. 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palabras y frases cortas en inglés en libros, objetos, juguetes, propagandas y lugares de mi escuela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laciono ilustraciones con oraciones simples. 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Reconozco y sigo instrucciones sencillas, si están ilustradas. 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a historia sencill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scribo el nombre de lugares y elementos que reconozco en una ilustración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Menciono lo que me gusta y lo que no me gust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Nombro algunas cosas que puedo hacer y que no puedo hacer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lo que hacen algunos miembros de mi comunidad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scribo algunas características de mí mismo, de otras personas, de animales, de lugares y del clim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Participo activamente en juegos de palabras y rondas. 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</w:t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igo la secuencia de un cuento corto apoyado en imágenes. 1, 2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mprendo secuencias relacionadas con hábitos y rutinas. 2</w:t>
            </w:r>
          </w:p>
          <w:p>
            <w:pPr>
              <w:pStyle w:val="Textoindependiente2"/>
              <w:spacing w:before="40" w:after="0"/>
              <w:rPr>
                <w:rStyle w:val="A15"/>
                <w:rFonts w:ascii="Arial" w:hAnsi="Arial" w:eastAsia="Calibri" w:cs="Arial"/>
                <w:sz w:val="20"/>
                <w:lang w:val="es-CO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palabras y frases cortas en inglés en libros, objetos, juguetes, propagandas y lugares de mi escuela. 3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laciono ilustraciones con oraciones simples. 1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conozco y sigo instrucciones sencillas, si están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ilustradas. 1, 2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isfruto la lectura como una actividad de esparcimiento que me ayuda a descubrir el mundo.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Escribo mensajes de invitación y felicitación usando formatos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sencillos. 1, 2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Participo en representaciones cortas; memorizo y comprendo los parlamento</w:t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a15"/>
              <w:ind w:left="357" w:hanging="0"/>
              <w:rPr>
                <w:rStyle w:val="A1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Pa15"/>
              <w:numPr>
                <w:ilvl w:val="0"/>
                <w:numId w:val="33"/>
              </w:numPr>
              <w:ind w:left="357" w:hanging="357"/>
              <w:rPr/>
            </w:pPr>
            <w:r>
              <w:rPr>
                <w:rStyle w:val="A15"/>
                <w:rFonts w:cs="Arial" w:ascii="Arial" w:hAnsi="Arial"/>
                <w:sz w:val="20"/>
                <w:szCs w:val="20"/>
              </w:rPr>
              <w:t>Refuerzo con gestos lo que digo para hacerme entender.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/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cuando me hablan en inglés y reacciono de manera verbal y no verbal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cuando me saludan y se despiden de mí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instrucciones relacionadas con actividades de clase y recreativas propuestas por mi profesor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mprensión de preguntas sencillas sobre mí, mi familia y mi entorno. 1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a las personas que participan en una conversación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Sigo la secuencia de un cuento corto apoyado en imágen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ntiendo la idea general de una historia contada por mi profesor cuando se apoya en movimientos, gestos y cambios de voz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que hay otras personas como yo que se comunican en inglés.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Identifico palabras relacionadas entre sí sobre temas que me son familiare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laciono ilustraciones con oraciones simples. 1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conozco y sigo instrucciones sencillas, si están ilustradas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uedo predecir una historia a partir del título, las ilustraciones y las palabras clave. 1, 2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 xml:space="preserve">Disfruto la lectura como una actividad de esparcimiento que me ayuda a descubrir el mundo. 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Copio y transcribo palabras que comprendo y que uso con frecuencia en el salón de clase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Respondo brevemente a las preguntas “qué, quién, cuándo y dónde”, si se refieren a mi familia, mis amigos o mi colegio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Demuestro conocimiento de las estructuras básicas del inglés. 1</w:t>
            </w:r>
          </w:p>
          <w:p>
            <w:pPr>
              <w:pStyle w:val="Prrafodelista"/>
              <w:spacing w:before="280" w:after="280"/>
              <w:ind w:left="357" w:hanging="0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so gestos y movimientos corporales para hacerme entender mejor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articipo en representaciones cortas; memorizo y comprendo los parlamentos. 1, 2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Utilizo el lenguaje no verbal cuando no puedo responder verbalmente a preguntas sobre mis preferencias. Por ejemplo, asintiendo o negando con la cabeza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0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Expreso e indico necesidades personales básicas relacionadas con el aula. 2, 3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28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cs="Arial" w:ascii="Arial" w:hAnsi="Arial"/>
                <w:color w:val="272425"/>
                <w:sz w:val="20"/>
                <w:szCs w:val="20"/>
              </w:rPr>
              <w:t>Pido que me repitan el mensaje cuando no lo comprendo.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Arial" w:hAnsi="Arial" w:cs="Arial"/>
                <w:color w:val="27242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724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72425"/>
                <w:sz w:val="20"/>
                <w:szCs w:val="20"/>
              </w:rPr>
              <w:t>Refuerzo con gestos lo que digo para hacerme entender. 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3: PLAN DE ESTUDIO: </w:t>
      </w:r>
      <w:r>
        <w:rPr>
          <w:rFonts w:cs="Arial" w:ascii="Arial" w:hAnsi="Arial"/>
          <w:color w:val="FF0000"/>
          <w:sz w:val="28"/>
          <w:szCs w:val="28"/>
        </w:rPr>
        <w:t>INGLÉS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CICLO 1 -  GRADOS  0°- 1 - 2 - 3</w:t>
      </w:r>
      <w:r>
        <w:rPr/>
        <w:t>°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57"/>
        <w:gridCol w:w="2257"/>
        <w:gridCol w:w="2257"/>
        <w:gridCol w:w="2257"/>
      </w:tblGrid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 xml:space="preserve">CICLO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es-CO"/>
              </w:rPr>
              <w:t xml:space="preserve">1  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GRADOS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es-CO"/>
              </w:rPr>
              <w:t xml:space="preserve">: o al 3  </w:t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 CICLO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1 los estudiantes de los grados1  a 3 estarán en capacidad de participar en la lectura de historias cortas narradas en lenguaje sencillo, comprendiendo  el lenguaje básico sobre la familia, amigos,  juego y lugares conocidos si le hablan despacio con una pronunciación clara, así mismo escribe información sugerida usando el vocabulario trabajad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GRAD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  <w:t>Preescolar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r  historias cortas narradas en un lenguaje sencillo y menciona vocabulario trabajado en clase recurriendo  con frecuencia a la lengua materna para demostrar comprensión sobre lo que le dicen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  <w:t>Primer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  historias cortas narradas en un lenguaje sencillo, menciona  e identifica y transcribe palabras del vocabulario trabajado, recurriendo  con frecuencia a la lengua materna para demostrar comprensión sobre lo que le dic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gund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er historias cortas narradas en lenguaje sencillo, recuerda  y nombra y escribe palabras del  vocabulario trabajado,  a través de estrategias que le ayuden a entender expresiones y palabras que le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  <w:t>Terc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r en la narración y lectura de historias cortas narradas en lenguaje sencillo utilizando palabras y oraciones cortas y aisladas, comprende el lenguaje básico sobre la familia, amigos,  juegos y lugares conocidos si  se le habla despacio y con pronunciación clara, así mismo escribe información sugeri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color w:val="FF0000"/>
                <w:u w:val="single"/>
                <w:lang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AGMATIC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 la capacidad que tiene el individuo para usar la lengua al comunicarse en forma asertiv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dad del individuo para usar la lengua teniendo en cuenta las condiciones sociales y culturales implícitas dentro de la mism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AMA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dad que tiene el individuo para producir enunciados en una lengua determinada, respetando las reglas en todos sus niveles ( semántica, vocabulario, pronunciación y formación de palabras y oracione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X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 la capacidad que tienen los sujetos para comprender interpretar y producir diferentes tipos de textos y situaciones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IVEL DE DESARROLLO  DE LAS COMPETENCIAS 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014"/>
        <w:gridCol w:w="2233"/>
        <w:gridCol w:w="1965"/>
        <w:gridCol w:w="2038"/>
      </w:tblGrid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L DE DESARROLL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Pragmát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Describe situaciones cotidianas para desarrollar las competencias comunicativas mediante las herramientas gramaticales adquiri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Sociolingüíst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Relaciona los elementos de la cultura extranjera con los de la cultura propia para tener una visión más abierta sobre el mundo mediante los conocimientos prev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Gramatical – Lingüíst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Identifica y utiliza  tanto en forma auditiva como escrita las diferentes estructuras gramaticales para entender textos e instrucciones orales mediante la adquisición y aplicación de las reglas gramatic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Textu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Reconoce la estructura organizativa de textos simples para desarrollar la comprensión lectora mediante la adquisición de los principales conectores y estructuras gramaticales.</w:t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1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las situaciones cotidianas que le permiten desarrollar las competencias comunicativa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 los elementos de la cultura extranje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 las estructuras gramaticale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Distingue la estructura organizativa de un tex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2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resa ideas que involucran situaciones cotidianas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>Asocia los elementos de la cultura extranjera con los de la cultura prop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Asocia las estructuras gramaticales de la lengua extranjera con las de la lengua mater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Traduce textos siguiendo los parámetros estructurales tanto de la lengua extranjera como la de la materna. </w:t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3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scribe situaciones cotidianas mediante las herramientas gramaticales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jemplifica los elementos de la cultura extranjera y los de la cultura propia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Aplica las reglas gramaticales en la producción de textos simples orales y escrit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Aplica el conocimiento de las estructuras gramaticales para la comprensión textua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ustra situaciones cotidianas mediante las herramientas gramaticales adquiridas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>Compara los elementos de la cultura extranjera con los de la cultura prop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ustra situaciones cotidianas aplicando las reglas gramatical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glosa las categorías y tiempos gramaticales de un tex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>Explica situaciones cotidianas mediante las herramientas gramaticales adquiridas.</w:t>
            </w:r>
          </w:p>
          <w:p>
            <w:pPr>
              <w:pStyle w:val="Default"/>
              <w:rPr>
                <w:rFonts w:ascii="Arial" w:hAnsi="Arial" w:cs="Arial"/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C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ciona los elementos de la cultura extranjera y propia con sus conocimientos previos sobre el mun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ula enunciados y textos simples siguiendo las estructuras gramaticales.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Clasifica los principales conectores y estructuras gramaticales de un tex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</w:tr>
      <w:tr>
        <w:trPr>
          <w:trHeight w:val="1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ara diferentes situaciones cotidianas mediante las herramientas gramaticales adquiridas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ima las diferencias y similitudes de la cultura extranjera y la prop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Categoriza la complejidad textual según las estructuras de és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  <w:t xml:space="preserve">Compara textos de acuerdo a su estructura gramatical y comparativa.  </w:t>
            </w:r>
          </w:p>
          <w:p>
            <w:pPr>
              <w:pStyle w:val="Textoindependiente2"/>
              <w:spacing w:before="40" w:after="0"/>
              <w:ind w:left="113" w:hanging="0"/>
              <w:rPr>
                <w:rFonts w:ascii="Arial" w:hAnsi="Arial" w:cs="Arial"/>
                <w:bCs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u w:val="single"/>
                <w:lang w:val="es-C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TENIDOS POR GRADO Y PERIODO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GRADO preescolar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0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mmandos.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ludos y despedidas.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rtes del cuerp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Prrafodelista"/>
              <w:numPr>
                <w:ilvl w:val="0"/>
                <w:numId w:val="47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frases que indican órdenes.</w:t>
            </w:r>
          </w:p>
          <w:p>
            <w:pPr>
              <w:pStyle w:val="Prrafodelista"/>
              <w:numPr>
                <w:ilvl w:val="0"/>
                <w:numId w:val="47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vocabulario sobre las partes del cuerpo y la cara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.Responde saludos y despedida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frases que indican órdenes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vocabulario sobre las partes del cuerpo y la cara.</w:t>
            </w:r>
          </w:p>
          <w:p>
            <w:pPr>
              <w:pStyle w:val="Normal"/>
              <w:spacing w:before="0" w:after="0"/>
              <w:ind w:left="862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.Practica los saludos y despedida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preescolar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lores primarios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y famil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ferencia los colore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vocabulario relacionado con la famili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 vocabulario con los colore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vocabulario con la famil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preescolar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frut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 colegio y el salón de cla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Identifica vocabulario de algunas frutas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vocabulario relacionado con el colegio y el salón de clase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0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actica vocabulario relacionado con las frutas.</w:t>
            </w:r>
          </w:p>
          <w:p>
            <w:pPr>
              <w:pStyle w:val="Prrafodelista"/>
              <w:numPr>
                <w:ilvl w:val="0"/>
                <w:numId w:val="30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a vocabulario relacionado con el colegio y el salón de clases.</w:t>
            </w:r>
          </w:p>
          <w:p>
            <w:pPr>
              <w:pStyle w:val="Prrafodelista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preescolar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s animales.</w:t>
            </w:r>
          </w:p>
          <w:p>
            <w:pPr>
              <w:pStyle w:val="Prrafodelista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s jugue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6"/>
              </w:numPr>
              <w:spacing w:lineRule="auto" w:line="240" w:before="0" w:after="280"/>
              <w:ind w:left="754" w:hanging="397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 y pronuncia vocabulario de animales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200"/>
              <w:ind w:left="754" w:hanging="397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vocabulario sobre juguet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a vocabulario sobre animales.</w:t>
            </w:r>
          </w:p>
          <w:p>
            <w:pPr>
              <w:pStyle w:val="Prrafodelista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actica vocabulario sobre los juguete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 xml:space="preserve">GRADO primero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1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ludos y saludos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umberos del 1 al 10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ods</w:t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saludos como buenos días, buenas tardes, buenas noches, hola, adiós.</w:t>
            </w:r>
          </w:p>
          <w:p>
            <w:pPr>
              <w:pStyle w:val="Prrafodelista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los números del 1 al 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stingue vocabulario de alimento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a los saludos para comunicarse.</w:t>
            </w:r>
          </w:p>
          <w:p>
            <w:pPr>
              <w:pStyle w:val="Prrafodelista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los números del 1 al 10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 vocabulario de los alimento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1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iembros de la familia. 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artes del cuerpo y la cara.</w:t>
            </w:r>
          </w:p>
          <w:p>
            <w:pPr>
              <w:pStyle w:val="Prrafodelista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afirma y enriquece vocabulario concerniente a  los miembros de la famili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las partes del cuerpo y de la cara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 el vocabulario concerniente a los miembros de la famili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 y entiende vocabulario con las partes del cuerpo y de la car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1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Los colores primarios y secundarios</w:t>
            </w:r>
          </w:p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nimales </w:t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a frases cortas incluyendo los color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erencia animales de la granja de los animales de mascota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ula oraciones haciendo uso de los color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.</w:t>
            </w:r>
          </w:p>
          <w:p>
            <w:pPr>
              <w:pStyle w:val="Prrafodelista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lic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l vocabulario sobre los animale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1°  -  PERIODO 4</w:t>
            </w:r>
          </w:p>
        </w:tc>
      </w:tr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erbo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jetiv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</w:rPr>
              <w:t>Comprens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resa oraciones empleando verbos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stingue vocabulario 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aliza descripciones  cortas de animales, personas y objetos utilizando los adjetivo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liza descripciones  de personas, animales y objetos. 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a  vocabulario de verbos.</w:t>
            </w:r>
          </w:p>
          <w:p>
            <w:pPr>
              <w:pStyle w:val="Prrafodelista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actica vocabulario de las profesione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2"/>
          <w:szCs w:val="32"/>
        </w:rPr>
        <w:t xml:space="preserve">GRADO </w:t>
      </w:r>
      <w:r>
        <w:rPr/>
        <w:t>segund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2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s de cuerp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amil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os</w:t>
            </w:r>
          </w:p>
          <w:p>
            <w:pPr>
              <w:pStyle w:val="Prrafodelista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el vocabulario de las partes del cuerp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el vocabulario que denota los miembros de la famil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a vocabulario relacionado con acciones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Prrafodelista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tic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l vocabulario de las partes del cuerpo.</w:t>
            </w:r>
          </w:p>
          <w:p>
            <w:pPr>
              <w:pStyle w:val="Prrafodelista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vocabulario para mencionar los miembros de la familia.</w:t>
            </w:r>
          </w:p>
          <w:p>
            <w:pPr>
              <w:pStyle w:val="Prrafodelista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lica el vocabulario de verbos para describir ciertas accione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ind w:left="862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segundo -  PERIODO  2</w:t>
            </w:r>
          </w:p>
        </w:tc>
      </w:tr>
      <w:tr>
        <w:trPr>
          <w:trHeight w:val="7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artes y objetos de la casa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úmeros del 11 al 20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l alfabet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ferencia las partes y objetos de la casa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los números del once al veinte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Identifica el sonido de las letras del alfabeto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 el vocabulario de las partes y objetos de la cas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 dictado de los números del 11 al 20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 ejercicios de deletreo de palabra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segundo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ndas de vestir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l clima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imales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erbo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el vocabulario de las prendas de vestir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escribe actividades desarrolladas en los diferentes clim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el vocabulario de los verbo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actica conversaciones sobre sus prendas favoritas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Ilustra las actividades desarrolladas en los diferentes cli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Emplea los verbos </w:t>
            </w:r>
          </w:p>
          <w:p>
            <w:pPr>
              <w:pStyle w:val="Prrafodelista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ara expresar ideas</w:t>
            </w:r>
          </w:p>
          <w:p>
            <w:pPr>
              <w:pStyle w:val="Prrafodelista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ncilla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Manifiesta respeto, autonomía, disposición para la escucha y  el trabajo  armonioso  en clase y responsabilidad  en la construcción de su proyecto de vida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segundo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ías de la semana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ses del año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chas especiales</w:t>
            </w:r>
          </w:p>
          <w:p>
            <w:pPr>
              <w:pStyle w:val="Prrafodelista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Identifica el vocabulario de los días de la semana. </w:t>
            </w:r>
          </w:p>
          <w:p>
            <w:pPr>
              <w:pStyle w:val="Prrafodelista"/>
              <w:numPr>
                <w:ilvl w:val="0"/>
                <w:numId w:val="2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a ideas relacionadas con los meses del año.</w:t>
            </w:r>
          </w:p>
          <w:p>
            <w:pPr>
              <w:pStyle w:val="Prrafodelista"/>
              <w:numPr>
                <w:ilvl w:val="0"/>
                <w:numId w:val="23"/>
              </w:numPr>
              <w:spacing w:lineRule="auto" w:line="240" w:before="0" w:after="28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vocabulario sobre algunas fechas especi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280" w:after="120"/>
              <w:ind w:left="754" w:hanging="397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a el vocabulario de los días de la semana.</w:t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Construye frases empleando el vocabulario de los meses del añ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plica el vocabulario  para expresar las fechas especiale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2"/>
          <w:szCs w:val="32"/>
        </w:rPr>
        <w:t>GRADO</w:t>
      </w:r>
      <w:r>
        <w:rPr/>
        <w:t xml:space="preserve"> tercero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3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ones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sentidos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posiciones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 vocabulario básico para realizar descripciones sencillas de personas.</w:t>
            </w:r>
          </w:p>
          <w:p>
            <w:pPr>
              <w:pStyle w:val="Prrafodelista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 términos para definir los cinco sentidos.</w:t>
            </w:r>
          </w:p>
          <w:p>
            <w:pPr>
              <w:pStyle w:val="Prrafodelista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 el papel de las preposiciones en las fra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 vocabulario relacionado con algunos verbo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a vocabulario básico para realizar descripciones de las personas.</w:t>
            </w:r>
          </w:p>
          <w:p>
            <w:pPr>
              <w:pStyle w:val="Prrafodelista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tiliza expresiones sencillas relacionadas con los cinco sentidos.</w:t>
            </w:r>
          </w:p>
          <w:p>
            <w:pPr>
              <w:pStyle w:val="Prrafodelista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el uso de las preposiciones para escribir frases sencilla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el vocabulario de verbos para expresar ideas claras y sencilla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3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ares de la ciudad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úmeros de 10 en 10 hasta 100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o to be</w:t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iones</w:t>
            </w:r>
          </w:p>
          <w:p>
            <w:pPr>
              <w:pStyle w:val="Prrafodelista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a ideas sencillas relacionadas con los lugares más representativos de la ciudad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a cantidades de 10 en 10 hasta 100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el verbo to be en presente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ce términos que nombran algunas profesione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 ideas sencillas relacionadas con los sitios más representativos de su ciudad.</w:t>
            </w:r>
          </w:p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ntiende cuando se le expresan cantidades hasta el número 100.</w:t>
            </w:r>
          </w:p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plica y conjuga el verbo to be con todos los pronombres.</w:t>
            </w:r>
          </w:p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e y entiende biografías, pequeñas narraciones y otros textos cortos en pasado simple y progresivo. </w:t>
            </w:r>
          </w:p>
          <w:p>
            <w:pPr>
              <w:pStyle w:val="Prrafodelista"/>
              <w:numPr>
                <w:ilvl w:val="0"/>
                <w:numId w:val="36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tiliza correctamente el vocabulario para nombrar las profesion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3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clim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hor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nombr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os</w:t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 vocabulario relacionado con las estaciones del año.</w:t>
            </w:r>
          </w:p>
          <w:p>
            <w:pPr>
              <w:pStyle w:val="Prrafodelista"/>
              <w:numPr>
                <w:ilvl w:val="0"/>
                <w:numId w:val="3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ferencia las horas en punto y media.</w:t>
            </w:r>
          </w:p>
          <w:p>
            <w:pPr>
              <w:pStyle w:val="Prrafodelista"/>
              <w:numPr>
                <w:ilvl w:val="0"/>
                <w:numId w:val="3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 los pronombres personales.</w:t>
            </w:r>
          </w:p>
          <w:p>
            <w:pPr>
              <w:pStyle w:val="Prrafodelista"/>
              <w:numPr>
                <w:ilvl w:val="0"/>
                <w:numId w:val="3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onoce algunos verbos para expresar sus actividades. </w:t>
            </w:r>
          </w:p>
          <w:p>
            <w:pPr>
              <w:pStyle w:val="Prrafodelista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ula frases sencillas relacionadas con el clima.</w:t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a oraciones afirmativas e interrogativas para decir la hora.</w:t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lic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l vocabulario para escribir oraciones usando los pronombres personales.</w:t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tiliza el vocabulario de verbos para describir sus actividades diarias.</w:t>
            </w:r>
          </w:p>
          <w:p>
            <w:pPr>
              <w:pStyle w:val="Prrafodelista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RADO 3°  -  PERIODO 4</w:t>
            </w:r>
          </w:p>
        </w:tc>
      </w:tr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l supermercado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guntas wh</w:t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dios de transpor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a oraciones empleando vocabulario de los productos del supermercado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 las diferentes preguntas que emplean las estructuras wh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 términos relacionados con los medios de transport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ula oraciones empleando vocabulario relacionado con el supermercado.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ula y responde preguntas empleando las estructuras wh. </w:t>
            </w:r>
          </w:p>
          <w:p>
            <w:pPr>
              <w:pStyle w:val="Prrafodelista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a  vocabulario de los medios de transporte.</w:t>
            </w:r>
          </w:p>
          <w:p>
            <w:pPr>
              <w:pStyle w:val="Prrafodelista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GRADO preescolar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UTRO: Identifica  la estructura gramatical del presente  perfecto;  expresa  acciones y  preguntas de lo que se ha hecho, manifiesta disposición para el trabajo  armonioso  en clase y es responsable  con su proceso de aprendizaje.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GRADO 0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identificar comandos.</w:t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señalar y pronunciar las partes del cuerpo.</w:t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saludar y despedir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identifico algunos comandos.</w:t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orádicamente señalo algunas partes del cuer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ra vez saludo y me despi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algunos comandos.</w:t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ñalo las partes del cuer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udo y me desp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sigo instrucciones de algunos comandos de manera excepcional.</w:t>
            </w:r>
          </w:p>
          <w:p>
            <w:pPr>
              <w:pStyle w:val="Prrafodelista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ñalo y pronuncio las partes del cuer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udo y me despido en el entorno escolar y famili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ADO 0°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reconozco los colores primarios.</w:t>
            </w:r>
          </w:p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identifico palabras relacionadas con los miembros de la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esporádicamente los colores primari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cas veces identifico palabras que tienen relación con los miembros de la fami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los colores primari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vocabulario relacionado con los miembros de mi fami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pronuncio los colores primarios.</w:t>
            </w:r>
          </w:p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ribo y pronuncio vocabulario relacionado con los miembros de mi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0° - 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escribir y leer palabras relacionadas con las frut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 vocabulario  relacionado con el colegio y el salón de cla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 cuesta utilizar palabras relacionadas con las frutas.</w:t>
            </w:r>
          </w:p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eventualmente vocabulario relacionado con el colegio y el salón de clas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palabras relacionadas con las frutas.</w:t>
            </w:r>
          </w:p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vocabulario relacionado con el colegio y el salón de clas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2"/>
              </w:numPr>
              <w:tabs>
                <w:tab w:val="clear" w:pos="708"/>
                <w:tab w:val="left" w:pos="388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o palabras relacionadas con las frutas en diferentes context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traduzco vocabulario relacionado con el colegio  y el salón de clas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0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 vocabulario relacionado con los animales.</w:t>
            </w:r>
          </w:p>
          <w:p>
            <w:pPr>
              <w:pStyle w:val="Prrafodelista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estro dificultad para usar vocabulario concerniente con mis juguet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asionalmente reconozco palabras referentes a los animales. </w:t>
            </w:r>
          </w:p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cas veces identifico vocabulario relacionado con mis juguet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o palabras concernientes con los animales.</w:t>
            </w:r>
          </w:p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o palabras relacionadas con mis jugue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ribo, leo y traduzco palabras relacionadas con los animal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practico palabras que tienen que ver con mis juguet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GRADO primer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GRADO 1°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identifico saludos ni despedid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leer, escribir y pronunciar los números del 1 al 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identifico saludos y despedid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 cuesta identificar los números del 1 al 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o uso de saludos y despedid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los números del 1 al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e identifico cuando me saludan y se despiden de mí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pronuncio los números del 1 al 1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GRADO 1°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encio dificultad para hacer uso del vocabulario relacionado con los miembros de la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 palabras relacionadas con las partes del cuerpo y de la c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cas veces hago uso del vocabulario relacionado con los miembros de la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algunas palabras que tienen que ver con las partes del cuerpo  y de la car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o  vocabulario relacionado con los miembros de la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palabras que tienen que ver con las partes del cuerpo y la c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de manera excepcional el vocabulario referente a los miembros de la famil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ñalo, leo, escribo y pronuncio palabras que tienen que ver con las partes del cuerpo y la car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1°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identifico los colores primarios y secundarios.</w:t>
            </w:r>
          </w:p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 el vocabulario relacionado con los animal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algunos colores primarios y secundari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ñalo algunas palabras relacionadas con el vocabulario de los anima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vocabulario con los colores primarios y secundarios dentro del contexto que me rode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o uso del vocabulario relacionado con los anima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vocabulario con los colores primarios y secundarios dentro del contexto que me rode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ribo y pronuncio el vocabulario relacionado con los animal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1°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, leer, escribir y pronunciar los verbos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identifico las 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 cuesta reconocer los adje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hago uso de los verbos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algunas 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algunos adjetiv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señalo los verbos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las 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 y escribo  adjetiv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o uso de los verbos en frases cortas tanto de manera verbal como escrita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ribo y pronuncio diversas profes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iversos adjetivos en la construcción de frases cortas y sencilla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2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en el uso el vocabulario de las partes del cuerpo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el uso del vocabulario de los miembros de la familia en forma escrita y or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go dificultad para el uso de algunos verbos  en mis expresiones escritas y or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uso el vocabulario de las partes del cuerpo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pocas veces vocabulario de los miembros de la familia en forma escrita y or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o algunos verbos  en mis expresiones escritas y oral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o y utilizo el vocabulario de las partes del cuerpo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el vocabulario de los miembros de la familia en forma escrita y or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o verbos en mis expresiones escritas y or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o y utilizo el vocabulario de las partes del cuerpo de forma excepcional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de forma adecuada el vocabulario de los miembros de la familia en forma escrita y or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o verbos correctamente en mis expresiones escritas y ora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ADO 2°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ficultad para la identificación y uso las partes y objetos de la cas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reconocer y usar los números del 11 al 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ficultad para el uso de  el alfabe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nalmente dentifico y empleo las partes y objetos de la cas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y empleo en ocasiones los números del 11 al 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pleo ocasionalmente el alfabe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empleo las partes y objetos de la cas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y empleo los números del 11 al 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pleo el alfabe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empleo de forma excepcional las partes y objetos de la cas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y empleo adecuadadmente los números del 11 al 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pleo correctamente el alfabet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2° - 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el uso del vocabulario de las prendas de vestir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ficultad para el uso de expresiones relacionadas con el clim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el uso del vocabulario relacionado con   los animales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o de forma adecuada el vocabulario de verbos.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nalmente identifico y uso el vocabulario de las prendas de vestir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so en ocasiones expresiones relacionadas con el clim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fentifico el vocabulario relacionado con los animales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nalmente empleo  el vocabulario de verb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uso el vocabulario de las prendas de vestir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so expresiones relacionadas con el clim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fentifico  y uso el vocabulario relacionado con   los animales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o el vocabulario de verb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uso adecuadamente el vocabulario de las prendas de vestir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so correctamente expresiones relacionadas con el clima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fentifico  y uso el vocabulario relacionado con  los animales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leo de forma adecuada el vocabulario de verb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2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  <w:p>
            <w:pPr>
              <w:pStyle w:val="Prrafodelista"/>
              <w:spacing w:lineRule="auto" w:line="240" w:before="0" w:after="0"/>
              <w:ind w:left="357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ficultad para identificar el vocabulario de los días de la semana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reconocer  el vocabulario de los meses del añ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ficultad para expresar el vocabulario relacionado con fechas especi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</w:rPr>
              <w:t xml:space="preserve">NIVEL BÁSIC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 el vocabulario de los días de la semana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nalmente reconozco y uso el vocabulario de los meses del añ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almente expreso el vocabulario relacionado con fechas especia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rrafodelista"/>
              <w:snapToGrid w:val="false"/>
              <w:spacing w:lineRule="auto" w:line="240" w:before="0" w:after="0"/>
              <w:ind w:left="357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ivel alto</w:t>
            </w:r>
          </w:p>
          <w:p>
            <w:pPr>
              <w:pStyle w:val="Prrafodelista"/>
              <w:spacing w:lineRule="auto" w:line="240" w:before="0" w:after="0"/>
              <w:ind w:left="357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empleo el vocabulario de los días de la semana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y uso de  el vocabulario de los meses del año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o el vocabulario relacionado con fechas especia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ivel superior</w:t>
            </w:r>
          </w:p>
          <w:p>
            <w:pPr>
              <w:pStyle w:val="Prrafodelista"/>
              <w:spacing w:lineRule="auto" w:line="240" w:before="0" w:after="0"/>
              <w:ind w:left="357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y empleo adecuadamente el vocabulario de los días de la semana.</w:t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y uso de forma excepcional el vocabulario de los meses del añ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o de manera excepcional el vocabulario relacionado con fechas especial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/>
        <w:t>GRADO tercer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GRADO 3°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realizar descripciones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expresar  el vocabulario de los sentid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identificar las preposicion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de manera excepcional el vocabulario de los verb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realizo descripciones utilizando  el vocabulario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iezo a expresar el vocabulario de los sentid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 las pre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empleo  el vocabulario de los verb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o descripciones utilizando el vocabulario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el vocabulario de los sentid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el vocabulario de las preposiciones.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el vocabulario de los verb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o descripciones utilizando adecuadamente el vocabulario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o correctamente el vocabulario de los sentid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empleo adecuadamente las preposiciones.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de manera excepcional el vocabulario de los verb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ADO 3°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reconocer  ideas relacionadas con lugares de la ciudad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identificar visual y auditivamente los números de 10 en 10 hasta 100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reconocer el verbo to be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identificar y emplear el vocabulario de las profes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reconozco ideas relacionadas con lugares de la ciudad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iezo a identificar visual y auditivamente los números de 10 en 10 hasta 100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 reconozco  el verbo to b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 el vocabulario de las profesion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adecuadamente ideas relacionadas con lugares de la ciudad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visual y auditivamente los números de 10 en 10 hasta 100.</w:t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 el verbo to be adecuadamente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empleo el vocabulario de las profes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expreso adecuadamente ideas relacionadas con lugares de la ciudad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visual y auditivamente los números de 10 en 10 hasta 100 de manera excepcion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41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empleo el verbo to be adecuadame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empleo correctamente el vocabulario de las profesione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3°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reconocer el vocabulario relacionado con el cli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expresar preguntas y respuestas relacionadas con  la hor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me dificulta identificar los pronombres personal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o dificultad para usar los verbos y expresar ideas orales y escri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reconozco  el vocabulario relacionado con el cli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iezo a expresar preguntas y respuestas relacionadas con  la hor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sionalmente Identifico los pronombres personale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ocasiones empleo los verbos para expresar ideas orales y escrit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 adecuadamente el vocabulario relacionado con el cli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o preguntas y respuestas relacionadas con  la hor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empleo los pronombres personale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los verbos para expresar ideas orales y escritas.</w:t>
            </w:r>
          </w:p>
          <w:p>
            <w:pPr>
              <w:pStyle w:val="Prrafodelista"/>
              <w:ind w:left="3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nozco y expreso adecuadamente el vocabulario relacionado con el cli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eso preguntas y respuestas relacionadas con  la hora de manera excepcional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o y empleo adecuadamente los pronombres personale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eo de manera excepcional los verbos para expresar ideas orales y escrita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RADO 3°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dentificar y emplear el vocabulario relacionado con el  supermer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resento didicultad para expresar preguntas orales y escritas empleando las wh.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e me dificulta reconocer y usar el vocabulario de los medios de trans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mpiezo a identificar 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decuadamente  el vocabulario relacionado con el  supermer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Ocasionalmente xpreso preguntas orales y escritas empleando las wh.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mpiezo a reconocer el vocabulario de los medios de trans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dentifico el vocabulario relacionado con el  supermer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o preguntas orales y escritas empleando las wh.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el vocabulario de los medios de transporte y lo uso en la composición de escrit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dentifico y empleo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decuadamente  el vocabulario relacionado con el  supermer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xpreso preguntas orales y escritas empleando las wh de forma correcta.</w:t>
            </w:r>
          </w:p>
          <w:p>
            <w:pPr>
              <w:pStyle w:val="Prrafodelista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econozco el vocabulario de los medios de transporte y lo uso de manera excepcional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ES DE APOYO PARA  TODOS LOS PERIODOS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GRADO 0° 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Redacción de un acta de compromisos para </w:t>
            </w:r>
            <w:r>
              <w:rPr>
                <w:rFonts w:cs="Arial" w:ascii="Arial" w:hAnsi="Arial"/>
                <w:u w:val="single"/>
              </w:rPr>
              <w:t>el mejoramiento</w:t>
            </w:r>
            <w:r>
              <w:rPr>
                <w:rFonts w:cs="Arial" w:ascii="Arial" w:hAnsi="Arial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Redacción de un acta de compromisos para </w:t>
            </w:r>
            <w:r>
              <w:rPr>
                <w:rFonts w:cs="Arial" w:ascii="Arial" w:hAnsi="Arial"/>
                <w:u w:val="single"/>
              </w:rPr>
              <w:t>el adecuado</w:t>
            </w:r>
            <w:r>
              <w:rPr>
                <w:rFonts w:cs="Arial" w:ascii="Arial" w:hAnsi="Arial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 y exposición de un proyecto; Plegable, Afiche, Postal, Cartelera, entre otros </w:t>
            </w:r>
            <w:r>
              <w:rPr>
                <w:rFonts w:cs="Arial" w:ascii="Arial" w:hAnsi="Arial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reación de un juego didáctico  </w:t>
            </w:r>
            <w:r>
              <w:rPr>
                <w:rFonts w:cs="Arial" w:ascii="Arial" w:hAnsi="Arial"/>
                <w:u w:val="single"/>
              </w:rPr>
              <w:t xml:space="preserve">acerca de los temas  tratados en  respectivo periodo; </w:t>
            </w:r>
            <w:r>
              <w:rPr>
                <w:rFonts w:cs="Arial" w:ascii="Arial" w:hAnsi="Arial"/>
              </w:rPr>
              <w:t>Rótulos, Lotería, Bingo, Concéntrese, Dominó, rompecabezas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Diseño de un portafolio con la recopilación  </w:t>
            </w:r>
            <w:r>
              <w:rPr>
                <w:rFonts w:cs="Arial" w:ascii="Arial" w:hAnsi="Arial"/>
                <w:u w:val="single"/>
              </w:rPr>
              <w:t xml:space="preserve"> de los temas  tratados hasta la fecha; </w:t>
            </w:r>
            <w:r>
              <w:rPr>
                <w:rFonts w:cs="Arial" w:ascii="Arial" w:hAnsi="Arial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Presentación de ejercicios consultados en páginas de internet </w:t>
            </w:r>
            <w:r>
              <w:rPr>
                <w:rFonts w:cs="Arial" w:ascii="Arial" w:hAnsi="Arial"/>
                <w:u w:val="single"/>
              </w:rPr>
              <w:t xml:space="preserve">acerca de las de los temas  tratados en  el periodo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Elaboración de  fichas didácticas y/o bibliográficas con  </w:t>
            </w:r>
            <w:r>
              <w:rPr>
                <w:rFonts w:cs="Arial" w:ascii="Arial" w:hAnsi="Arial"/>
                <w:u w:val="single"/>
              </w:rPr>
              <w:t>los conceptos abordados en el respectivo perio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Desarrollo de una Guía de Trabajo resolviendo las prácticas </w:t>
            </w:r>
            <w:r>
              <w:rPr>
                <w:rFonts w:cs="Arial" w:ascii="Arial" w:hAnsi="Arial"/>
                <w:u w:val="single"/>
              </w:rPr>
              <w:t xml:space="preserve"> con los temas  tratados hasta la fech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ción de una propuesta para optimizar el proceso de auto aprendizaje  </w:t>
            </w:r>
            <w:r>
              <w:rPr>
                <w:rFonts w:cs="Arial" w:ascii="Arial" w:hAnsi="Arial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omplementación de actividades </w:t>
            </w:r>
            <w:r>
              <w:rPr>
                <w:rFonts w:cs="Arial" w:ascii="Arial" w:hAnsi="Arial"/>
                <w:u w:val="single"/>
              </w:rPr>
              <w:t xml:space="preserve">acerca de los temas  tratados en  respectivo periodo; </w:t>
            </w:r>
            <w:r>
              <w:rPr>
                <w:rFonts w:cs="Arial" w:ascii="Arial" w:hAnsi="Arial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A TODOS LOS PERIODO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03"/>
        <w:gridCol w:w="3293"/>
        <w:gridCol w:w="2137"/>
      </w:tblGrid>
      <w:tr>
        <w:trPr>
          <w:trHeight w:val="27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ERI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SISTENCIA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Verificación de asistencia.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Llamado a lista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VIDENCI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ÍAS DE TRABAJ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</w:t>
            </w:r>
            <w:r>
              <w:rPr>
                <w:rFonts w:cs="Arial" w:ascii="Arial" w:hAnsi="Arial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right="-20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Valoración del proceso cognitivo.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ROYECT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Verificación del desarrollo de  las competencias.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Arial" w:ascii="Arial" w:hAnsi="Arial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UTOEVALUACIÓN, COEVALUACIÓN Y HETEROEVALUACIÓ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Arial" w:ascii="Arial" w:hAnsi="Arial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exact" w:line="240" w:before="0" w:after="0"/>
              <w:ind w:left="142" w:hanging="142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20160"/>
      <w:pgMar w:left="993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MWTZN+GillSans">
    <w:altName w:val="Gill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9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15">
    <w:name w:val="A15"/>
    <w:qFormat/>
    <w:rPr>
      <w:rFonts w:cs="ZMWTZN+GillSans;Gill Sans"/>
      <w:color w:val="0000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ZMWTZN+GillSans;Gill Sans" w:hAnsi="ZMWTZN+GillSans;Gill Sans" w:cs="ZMWTZN+GillSans;Gill 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7:00Z</dcterms:created>
  <dc:creator>32553337</dc:creator>
  <dc:description/>
  <cp:keywords/>
  <dc:language>en-US</dc:language>
  <cp:lastModifiedBy>BRAYAN</cp:lastModifiedBy>
  <dcterms:modified xsi:type="dcterms:W3CDTF">2012-02-20T00:25:00Z</dcterms:modified>
  <cp:revision>4</cp:revision>
  <dc:subject/>
  <dc:title/>
</cp:coreProperties>
</file>